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llection of 21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nd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ymor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odip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e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r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tonic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blas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mer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x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ti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swai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hop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and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x-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lagn.m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